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šeobecně :</w:t>
      </w:r>
    </w:p>
    <w:p>
      <w:pPr>
        <w:pStyle w:val="TextBody"/>
        <w:ind w:left="360" w:hanging="0"/>
        <w:rPr/>
      </w:pPr>
      <w:r>
        <w:rPr/>
        <w:t xml:space="preserve">Předmětem PD pro provedení stavby  je IO.05 Areálové osvětlení na akci: </w:t>
      </w:r>
    </w:p>
    <w:p>
      <w:pPr>
        <w:pStyle w:val="TextBody"/>
        <w:ind w:left="360" w:hanging="0"/>
        <w:rPr/>
      </w:pPr>
      <w:r>
        <w:rPr/>
        <w:t>„</w:t>
      </w:r>
      <w:r>
        <w:rPr/>
        <w:t>Stavební úpravy č.p. 279 a č.p.388, Pelclova ulice na bytové jednotky,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Kostelec nad Orlicí “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>Projektové podklady :</w:t>
      </w:r>
    </w:p>
    <w:p>
      <w:pPr>
        <w:pStyle w:val="TextBody"/>
        <w:ind w:left="360" w:hanging="0"/>
        <w:rPr/>
      </w:pPr>
      <w:r>
        <w:rPr/>
        <w:t xml:space="preserve">Projekt byl vypracován na základě podkladů, platných v době jeho vypracování. Jsou to zejména </w:t>
      </w:r>
    </w:p>
    <w:p>
      <w:pPr>
        <w:pStyle w:val="TextBody"/>
        <w:ind w:left="360" w:hanging="0"/>
        <w:rPr/>
      </w:pPr>
      <w:r>
        <w:rPr/>
        <w:t>PD stavební části, vypracovaná atelierem Řezanina &amp; Bartoň Hradec Králové</w:t>
      </w:r>
    </w:p>
    <w:p>
      <w:pPr>
        <w:pStyle w:val="TextBody"/>
        <w:ind w:left="360" w:hanging="0"/>
        <w:rPr/>
      </w:pPr>
      <w:r>
        <w:rPr/>
        <w:t>Požadavky profese VZT, ZTI, vytápění a přípravy TUV a provozovatele na profesi elektro</w:t>
      </w:r>
    </w:p>
    <w:p>
      <w:pPr>
        <w:pStyle w:val="TextBody"/>
        <w:ind w:left="360" w:hanging="0"/>
        <w:rPr/>
      </w:pPr>
      <w:r>
        <w:rPr/>
        <w:t>Platné a obecně závazné normy ČSN, EN, vyhlášky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Napěťová soustava :               3/PEN 400V AC 50Hz - TN-C  hlavní přívod</w:t>
      </w:r>
    </w:p>
    <w:p>
      <w:pPr>
        <w:pStyle w:val="TextBody"/>
        <w:ind w:left="3240" w:hanging="0"/>
        <w:rPr/>
      </w:pPr>
      <w:r>
        <w:rPr/>
        <w:t>3/N/PE 400V AC 50Hz - TN-S   podružné rozvody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před úrazem elektrickým proudem :</w:t>
      </w:r>
    </w:p>
    <w:p>
      <w:pPr>
        <w:pStyle w:val="TextBody"/>
        <w:ind w:left="360" w:hanging="0"/>
        <w:rPr/>
      </w:pPr>
      <w:r>
        <w:rPr/>
        <w:t>Provedena podle ČSN 33 2000-4-41 ed.3 :</w:t>
      </w:r>
    </w:p>
    <w:p>
      <w:pPr>
        <w:pStyle w:val="TextBody"/>
        <w:rPr/>
      </w:pPr>
      <w:r>
        <w:rPr/>
        <w:t xml:space="preserve">      </w:t>
      </w:r>
      <w:r>
        <w:rPr/>
        <w:t>ochrana základní  polohou, krytím, izolací,</w:t>
      </w:r>
    </w:p>
    <w:p>
      <w:pPr>
        <w:pStyle w:val="TextBody"/>
        <w:ind w:left="360" w:hanging="0"/>
        <w:rPr/>
      </w:pPr>
      <w:r>
        <w:rPr/>
        <w:t>ochrana při poruše automatickým odpojením od zdroje v soustavách TN. Ve stanovených prostorech – koupelny a sprchy, venkovní prostory – ochrana zvýšená doplňkovým pospojením a proudovým chráničem s Iv = 0,03A, pro zásuvkové rozvody do 20A proudovým chráničem s Iv = 0,03A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před atmosférickým přepětím :</w:t>
      </w:r>
    </w:p>
    <w:p>
      <w:pPr>
        <w:pStyle w:val="TextBody"/>
        <w:ind w:left="360" w:hanging="0"/>
        <w:rPr/>
      </w:pPr>
      <w:r>
        <w:rPr/>
        <w:t>Provedena podle ČSN 33 0420-1 a ČSN 33 2000-4-44. První stupeň  bude osazen ve vestavné krabici v technické místnosti u rozvaděče RE. Stupeň č.2 bude osazen v bytových rozvaděčích RB a rozvaděči společné spotřeby RSP a třetí stupně budou řešeny individuálně uživateli bytů, použitím zásuvek s vestavěným třetím stupněm ochrany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uvedením na stejný potenciál :</w:t>
      </w:r>
    </w:p>
    <w:p>
      <w:pPr>
        <w:pStyle w:val="TextBody"/>
        <w:ind w:left="360" w:hanging="0"/>
        <w:rPr/>
      </w:pPr>
      <w:r>
        <w:rPr/>
        <w:t>K zamezení vzniku nebezpečných potenciálových rozdílů bude provedeno podle ČSN 33 2000-4-41 ed.3 pospojení instalací a stavebních dílů na hlavní ochrannou přípojnici MET, umístěnou v technické místnosti u elektroměrového rozvaděče R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/>
        <w:t>Stanovení vnějších vlivů :</w:t>
      </w:r>
    </w:p>
    <w:p>
      <w:pPr>
        <w:pStyle w:val="Normal"/>
        <w:ind w:left="360" w:hanging="0"/>
        <w:rPr/>
      </w:pPr>
      <w:r>
        <w:rPr>
          <w:sz w:val="24"/>
        </w:rPr>
        <w:t xml:space="preserve">Klasifikace vnějších vlivů a přiřazení vlivů prostředí prostorům je stanoveno podl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SN 33 2000-5-51,ed.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 koupelnách je prostředí stanoveno a instalace provedena podle ČSN 33 2000-7-701, ed.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ůsobení ostatních vnějších vlivů je ve smyslu ČSN 33 2000-5-51,ed.3 normální, proto není nutné vypracovávat protokol.</w:t>
      </w:r>
    </w:p>
    <w:p>
      <w:pPr>
        <w:pStyle w:val="TextBodyIndent"/>
        <w:ind w:left="425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- 1 -</w:t>
      </w:r>
    </w:p>
    <w:p>
      <w:pPr>
        <w:pStyle w:val="TextBodyIndent"/>
        <w:ind w:left="4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0" w:hanging="0"/>
        <w:rPr/>
      </w:pPr>
      <w:r>
        <w:rPr>
          <w:b/>
          <w:sz w:val="24"/>
          <w:szCs w:val="24"/>
        </w:rPr>
        <w:t xml:space="preserve">ENERGETICKÁ BILANCE: </w:t>
      </w:r>
    </w:p>
    <w:p>
      <w:pPr>
        <w:pStyle w:val="TextBodyIndent"/>
        <w:ind w:left="425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i           Beta           Pp</w:t>
      </w:r>
    </w:p>
    <w:p>
      <w:pPr>
        <w:pStyle w:val="TextBodyIndent"/>
        <w:ind w:left="425" w:right="0" w:hanging="0"/>
        <w:rPr/>
      </w:pPr>
      <w:r>
        <w:rPr>
          <w:sz w:val="24"/>
          <w:szCs w:val="24"/>
        </w:rPr>
        <w:t>Osvětlení                 0,517 kW         1        0,517 kW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ení vyhrazených elektrických zařízení, jejich zařazení do tříd a skupin a o bližších podmínkách jejich bezpečnosti podle Vyhlášky č. 73/2010Sb.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podle §2, odst.a) pro výrobu,přeměnu,přenos,rozvod a odběr elektrické energie a elektrické instalace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azení podle §1,odst.a)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e přílohy č.1 k vyhlášce č.73/2010Sb se zařízení zařazuje takto: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zařízení třídy II, skupina D – zařízení neuvedená ve třídě I. s proudem a napětím převyšujícím bezpečné hodnoty podle příslušných technických norem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e přílohy č.2 k vyhlášce č.73/2010Sb se bližší podmínky bezpečnosti zařízení stanovují takto: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E2A – zařízení s napětím do 1kV střídavého nebo 1,5kV stejnosměrného v objektech bez nebezpečí výbuchu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dané objekty musí být splněny podmínky podle přílohy č.2 k vyhlášce č.73/2010Sb, odstavce 1, 2, 3,6,7</w:t>
      </w:r>
    </w:p>
    <w:p>
      <w:pPr>
        <w:pStyle w:val="TextBody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é zemní kabelové vedení bude provedeno kabelem CYKY-J 5x10 a bude vedeno ve výkopu v zemi v celé délce v kabelové chráničce DN70. Kabelové vedení bude napojeno ze společné spotřeby objektu – rozvaděč RSP v technické místnosti v 1PP. Současně s kabelem bude ve výkopu veden i zemnící pásek FeZn 30x4mm pro napojení sloupků VO jako ochrana před úderem blesku. Nově navržena LED  svítidla 1x17W a 1x80W na ocelových sloupcích v= 6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vládání venkovního osvětlení bude pomocí soumrakového a časového spínače. </w:t>
      </w:r>
    </w:p>
    <w:p>
      <w:pPr>
        <w:pStyle w:val="TextBody"/>
        <w:rPr>
          <w:lang w:eastAsia="cs-CZ"/>
        </w:rPr>
      </w:pPr>
      <w:r>
        <w:rPr/>
        <w:t>Kabel bude uložen částečně v samostatném výkopu a částečně ve společném výkopu s rozvody SEK. Při souběhu a křížení metalického kabelu SEK a kabelu areálového osvětlení musí být dodrženy minimální odstupové vzdálenosti 0,3 m v souladu s ČSN 73 6005.</w:t>
      </w:r>
    </w:p>
    <w:p>
      <w:pPr>
        <w:pStyle w:val="TextBody"/>
        <w:jc w:val="both"/>
        <w:rPr>
          <w:b/>
          <w:b/>
          <w:lang w:eastAsia="cs-CZ" w:bidi="zxx"/>
        </w:rPr>
      </w:pPr>
      <w:r>
        <w:rPr>
          <w:b/>
          <w:lang w:eastAsia="cs-CZ" w:bidi="zxx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Přehled použitých norem a vyhlášek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1,ed:3   Ochranná opatření pro zajištění bezpečnosti – Ochrana před úrazem elektrickým proudem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5-51, ed:3   Výběr a stavba elektrických zařízení – všeobecné předpis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43   Ochrana před atmosférickým nebo spínacím přepětím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5-52   Výběr a stavba elektrických zařízení – elektrická vedení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5-54   Výběr a stavba elektrických zařízení – uzemnění a ochranné vodiče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7-710   Zařízení jednoúčelová a ve zvláštních objektech – zdravotnické prostory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ČSN 33 2000-1, ed:2   Elektrické instalace nízkého napětí: Základní hlediska, stanovení základních charakteristik, definice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2, ed:2   Bezpečnost – ochrana před účinky tepla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4-43, ed:2   Bezpečnost – ochrana před nadproudy</w:t>
      </w:r>
    </w:p>
    <w:p>
      <w:pPr>
        <w:pStyle w:val="TextBody"/>
        <w:jc w:val="both"/>
        <w:rPr/>
      </w:pPr>
      <w:r>
        <w:rPr>
          <w:rFonts w:cs="Arial" w:ascii="Arial" w:hAnsi="Arial"/>
          <w:spacing w:val="-2"/>
          <w:szCs w:val="24"/>
        </w:rPr>
        <w:t>ČSN EN 61140, ed:3   Ochrana před úrazem elektrickým proudem – společná hlediska pro instalaci a zařízení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1 30, ed:3   Elektrické instalace nízkého napětí – vnitřní elektrické rozvod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EN 62 305-2, ed:2   Ochrana před bleskem – řízení rizika</w:t>
      </w:r>
    </w:p>
    <w:p>
      <w:pPr>
        <w:pStyle w:val="TextBodyIndent"/>
        <w:ind w:left="425" w:right="0" w:hanging="0"/>
        <w:jc w:val="center"/>
        <w:rPr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EN 62 305-3, ed:2   Ochrana před bleskem – hmotné škody na stavbách a ohrožení života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EN 62 305-4, ed:2   Ochrana před bleskem – Elektrické a elektronické systémy ve stavbách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73 6005   Prostorové uspořádání sítí technického vybavení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EN 12 464-1   Světlo a osvětlení – Osvětlení pracovních prostorů – vnitřní pracovní prostor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73 0848   Požární bezpečnost staveb – kabelové rozvod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73 0802   Požární bezpečnost staveb – nevýrobní objekt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ČSN 33 2000-7-701,ed:2   Zařízení jednoúčelová a ve zvláštních objektech – prostory s vanou nebo sprchou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Vyhláška č. 499/2006 Sb.   O dokumentaci staveb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Vyhláška č. 398/2009 Sb. O obecných technických požadavcích zabezpečujících bezbariérové užívání staveb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Vyhláška 268/2009 Sb.   O technických požadavcích na stavby</w:t>
      </w:r>
    </w:p>
    <w:p>
      <w:pPr>
        <w:pStyle w:val="TextBody"/>
        <w:jc w:val="both"/>
        <w:rPr>
          <w:rFonts w:ascii="Arial" w:hAnsi="Arial" w:cs="Arial"/>
          <w:b/>
          <w:b/>
          <w:spacing w:val="-2"/>
          <w:sz w:val="24"/>
          <w:szCs w:val="24"/>
          <w:lang w:bidi="zxx"/>
        </w:rPr>
      </w:pPr>
      <w:r>
        <w:rPr>
          <w:rFonts w:cs="Arial" w:ascii="Arial" w:hAnsi="Arial"/>
          <w:b/>
          <w:spacing w:val="-2"/>
          <w:sz w:val="24"/>
          <w:szCs w:val="24"/>
          <w:lang w:bidi="zxx"/>
        </w:rPr>
      </w:r>
    </w:p>
    <w:p>
      <w:pPr>
        <w:pStyle w:val="TextBody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5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Závěr :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Projekt byl vypracován a bude realizován dle platných a obecně závazných norem ČSN, EN, vyhlášek, použitý materiál musí odpovídat danému prostředí a podmínkám provozu. Před započetím zemních prací musí být provedeno vytýčení podzemních inženýrských sítí za účasti správců těchto sítí. Veškeré zemní práce v dosahu těchto sítí musí být prováděny výhradně ručně. Před uvedením instalace do provozu musí být provedena výchozí revize elektro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25" w:right="0" w:hanging="0"/>
        <w:jc w:val="center"/>
        <w:rPr/>
      </w:pPr>
      <w:r>
        <w:rPr>
          <w:sz w:val="24"/>
          <w:szCs w:val="24"/>
        </w:rPr>
        <w:t>- 3 -</w:t>
      </w:r>
    </w:p>
    <w:sectPr>
      <w:type w:val="nextPage"/>
      <w:pgSz w:w="11906" w:h="16838"/>
      <w:pgMar w:left="1276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ln1"/>
    <w:next w:val="Normln1"/>
    <w:qFormat/>
    <w:pPr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latne1">
    <w:name w:val="platne1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289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bidi w:val="0"/>
      <w:ind w:left="578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spacing w:val="-2"/>
      <w:sz w:val="24"/>
      <w:lang w:val="en-US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1">
    <w:name w:val="Základní text1"/>
    <w:basedOn w:val="Normln1"/>
    <w:qFormat/>
    <w:pPr>
      <w:ind w:left="0" w:right="0" w:firstLine="850"/>
      <w:jc w:val="both"/>
    </w:pPr>
    <w:rPr>
      <w:color w:val="000000"/>
      <w:sz w:val="24"/>
    </w:rPr>
  </w:style>
  <w:style w:type="paragraph" w:styleId="Textvbloku1">
    <w:name w:val="Text v bloku1"/>
    <w:basedOn w:val="Normal"/>
    <w:qFormat/>
    <w:pPr>
      <w:ind w:left="720" w:right="1133" w:firstLine="720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ind w:left="0" w:right="0" w:firstLine="850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Textpoznmky">
    <w:name w:val="Text poznámky"/>
    <w:basedOn w:val="Normal"/>
    <w:qFormat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5:59:00Z</dcterms:created>
  <dc:creator>INEX CS, a.s.</dc:creator>
  <dc:description>tech. zp.na tisk8rnu Merkurtisk / 06/20</dc:description>
  <cp:keywords/>
  <dc:language>en-US</dc:language>
  <cp:lastModifiedBy>volvacek@seznam.cz</cp:lastModifiedBy>
  <cp:lastPrinted>2021-09-05T13:43:00Z</cp:lastPrinted>
  <dcterms:modified xsi:type="dcterms:W3CDTF">2021-09-05T11:43:00Z</dcterms:modified>
  <cp:revision>77</cp:revision>
  <dc:subject/>
  <dc:title>integraf</dc:title>
</cp:coreProperties>
</file>